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оект</w:t>
      </w:r>
    </w:p>
    <w:p>
      <w:pPr>
        <w:pStyle w:val="Normal"/>
        <w:jc w:val="right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right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ТЕЛЬ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№ 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по реализации Концеп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ышения эффективности бюджетных расходов в 2019-2024 года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Ханты-Мансийском автономном округе – Юг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авительства Российской Федерации от 31 января 2019 года № 117-р «Об утверждении Концепции повышения эффективности бюджетных расходов в 2019 - 2024 годах», Законом Ханты-Мансийского автономного округа – Югры от 12 октября 2005 года № 73-оз «О Правительстве Ханты-Мансийского автономного округа – Югры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мероприятий по реализации Концепции повышения эффективности бюджетных расходов </w:t>
        <w:br/>
        <w:t xml:space="preserve">в 2019-2024 годах в Ханты-Мансийском автономном округе – Югре </w:t>
        <w:br/>
        <w:t>(далее – Концепция, План мероприят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Департамент финансов Ханты-Мансийского автономного округа – Югры органом, ответственным за реализацию Плана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Исполнительным органам государственной власти Ханты-Мансийского автономного округа – Югры, исполнительно-распорядительным органам местного самоуправления муниципальных образований Ханты-Мансийского автономного округа – ответственным исполнителям Плана мероприятий в течение 5 рабочих дней после даты установленной Планом мероприятий, а также ежегодно до 15 июля текущего года и до 20 января года, следующего за отчетным, представлять в Департамент финансов Ханты-Мансийского автономного округа – Югры информацию о ходе его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Департаменту финансов Ханты-Мансийского автономного </w:t>
        <w:br/>
        <w:t>округа – Югры ежегодно в срок до 25 июля текущего года и 1 февраля года, следующего за отчетным, представлять в комиссию по вопросам обеспечения устойчивого развития экономики и социальной стабильности, мониторингу достижения целевых показателей социально-экономического развития Ханты-Мансийского автономного округа – Югры сводную информацию о выполнении Плана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Рекомендовать органам местного самоуправления муниципальных образований Ханты-Мансийского автономного округа – Югры обеспечить исполнение Плана мероприятий в части, их касающей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номного округа – Югры                                                       Н.В.Комар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Правительст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 марта 2019 года № ___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 реализации Концепции повышения эффективности бюджетных расходов в 2019-2024 годах </w:t>
      </w:r>
    </w:p>
    <w:p>
      <w:pPr>
        <w:pStyle w:val="Normal"/>
        <w:jc w:val="center"/>
        <w:rPr/>
      </w:pPr>
      <w:r>
        <w:rPr>
          <w:sz w:val="28"/>
          <w:szCs w:val="28"/>
        </w:rPr>
        <w:t>в Ханты-Мансийском автономном округе – Югр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8"/>
        <w:gridCol w:w="4904"/>
        <w:gridCol w:w="1709"/>
        <w:gridCol w:w="3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 или иной докумен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орядков формирования перечня и оценки налоговых расходов Ханты-Мансийского автономного округа – Югры (далее – автономный округ), муниципальных образований автономного округ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Правительства автономного окру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августа 2019 год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 20 августа 2020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автономного окру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-распорядительный орган муниципального образования автономного округ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готовка предложений в Правительство автономного округа о возможности внедрения «бюджетных правил» в бюджетный процесс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автономного округа об основных направлениях налоговой, бюджетной и долговой политики автономного округа, характеристиках бюджета автономного округа на очередной финансовый год и плановый пери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ентября 2019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втоном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орядков проведения обзоров расходов бюджета автономного округа, муниципальных образований автономного округ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финансов автономного округа, муниципальный правовой а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сентября  2019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партамент финансов автономного округа, исполнительно-распорядительный орган муниципального образования автономного округ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верждение методики расчета базовых бюджетных ассигнований по государственным программам автономного округа, муниципальным программам и непрограммным направлениям деятельности на очередной финансовый год и плановый период и оценки общего объема дополнительных бюджетных ассигнований на очередной финансовый год и плановый период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финансов автономного округа, муниципальный правовой а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сентября 2019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втономного округ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партамент экономического развития автономного округа, исполнительно-распорядительный орган муниципального образования автономного округ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обоснования инвестиций на основе формирования оптимальных проектных решений по объектам капитального строительства, определения их достоверной стоимости, а также двухэтапной процедуры принятия решений об осуществлении расходов бюджета на капитальное строительств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Правительства автономного округа «О внесении изменений в постановление Правительства Ханты-Мансийского автономного округа – Югры от 20 декабря 2013 года № 556-п «О проведении публичного технологического и ценового аудита крупных инвестиционных проектов с участием Ханты-Мансийского автономного округа – Югры», «О внесении изменений в постановление Правительства Ханты-Мансийского автономного округа – Югры от 2 апреля 2011 года № 93-п «О Порядке проведения проверки инвестиционных проектов, предусматривающих строительство (реконструкцию) объектов капитального строительства, на предмет эффективности использования средств бюджета Ханты-Мансийского автономного округа – Югры, направляемых на капитальные вложения, и Порядке проведения проверки инвестиционных проектов, предусматривающих приобретение объектов недвижимого имущества, на предмет эффективности использования средств бюджета Ханты-Мансийского автономного округа – Югры, направляемых на капитальные вложени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октября 2019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троительства автономного округа, Департамент экономического развития автоном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в Правительство автономного округа по усовершенствованию методики оценки эффективности государственных программ автономного округа. Подготовка предложений по усовершенствованию методики оценки эффективности муниципальных программ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автономного округа «О внесении изменений в распоряжение Правительства Ханты-Мансийского автономного округа – Югры от 8 мая 2014 года № 246-рп «О Методике оценки эффективности государственных программ Ханты-Мансийского автономного округа – Югры», муниципальный правовой а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сентября 2020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 автономного округа, исполнительно-распорядительный орган муниципального образования автоном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практики централизации закупок, включая централизацию закупок муниципальных образований автономного округа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Губернатора автономного округа «О внесении изменений в постановление Губернатора Ханты-Мансийского автономного округа – Югры от 30 июня 2010 года № 114 «О Департаменте государственного заказа Ханты-Мансийского автономного округа – Югры», постановление Правительства автономного округа «О внесении изменений в постановление Правительства Ханты-Мансийского автономного округа – Югры от 6 декабря 2013 года № 530-п «Об уполномоченном органе, уполномоченном учреждении на определение поставщиков (подрядчиков, исполнителей) для обеспечения нужд Ханты-Мансийского автономного округа – Югры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ля 2019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осударственного заказа автономного округа, исполнительно-распорядительный орган муниципального образования автоном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методики оценки эффективности использования имущества, учитываемого в реестре государственного имущества автономного округа (муниципального имущества), за исключением акций, долей в уставном (складочном) капитале хозяйственных обществ или товариществ, паев и иных имущественных пра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автономного округ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правовой акт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сентябр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партамент по управлению государственным имуществом автономного округ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-распорядительный орган муниципального образования автономного округ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мероприятий («дорожной карты») по повышению эффективности управления государственными учреждениями автономного округа (муниципальными учреждениями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автономного</w:t>
              <w:br/>
              <w:t>округ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июн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июл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управлению государственным имуществом автономного округ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автономного округ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-распорядительный орган муниципального образования автономного округ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орядка формирования и ведения реестра функций (полномочий) исполнительных органов государственной власти автономного округа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автономного округ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сентября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осударственной гражданской службы и кадровой политики автоном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ые органы государственной власти автономного округ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Разработка проектной инициативы по совершенствованию форм и методов государственного управления на основе внедрения систем стратегического планирования и целедости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дрение проекта «Развитие системы государственного управления Ханты-Мансийского автономного округа – Югры» («Развитие системы госуправления»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 заседания Проектного комитета Ханты-Мансийского автономного округа – Югры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trike/>
                <w:sz w:val="24"/>
                <w:szCs w:val="24"/>
              </w:rPr>
            </w:pPr>
            <w:r>
              <w:rPr>
                <w:i/>
                <w:strike/>
                <w:sz w:val="24"/>
                <w:szCs w:val="24"/>
              </w:rPr>
              <w:t>до 1 августа 2019 го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 1 июня 2021 го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государственной гражданской службы и кадровой политики Ханты-Мансийского автономного округа – Югры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арат Губернатора Ханты-Мансийского автономного округа – Югры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финансов Ханты-Мансийского автономного округа – Югры;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экономического развития Ханты-Мансийского автономного округа – Ю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работка проектных инициатив органами местного самоуправления муниципальных образований Ханты-Мансийского автономного округа – Югры по повышению эффективности их деятельности, а также предложений по централизации (специализации) функций (полномочий) органов местного самоуправления муниципальных образований Ханты-Мансийского автономного </w:t>
              <w:br/>
              <w:t>округа – Югры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околы заседаний Проектных комитетов муниципальных образований Ханты-Мансийского автономного </w:t>
              <w:br/>
              <w:t>округа – Юг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 сентября 2019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государственной гражданской службы и кадровой политики Ханты-Мансийского автономного округа – Югры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внутренней политики Ханты-Мансийского автономного округа – Югры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финансов Ханты-Мансийского автономного округа – Югры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 муниципальных образований Ханты-Мансийского автономного округа – Югры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Комиссией по совершенствованию организационной структуры и штатной численности исполнительных органов государственной власти автономного округа предложений исполнительных органов государственной власти автономного округа по повышению эффективности их деятельности, а также предложений по централизации (специализации) функций (полномочий) исполнительных органов государственной власти автоном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токолы заседаний Комиссии по совершенствованию организационной структуры и штатной численности исполнительных органов государственной власти автономного округ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1 ноября 2019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осударственной гражданской службы и кадровой политики автоном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 автоном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автоном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смотрение Советом при Губернаторе автономного округа по развитию местного самоуправления в автономном округе предложений органов местного самоуправления муниципальных образований автономного округа по повышению эффективности их деятельности, предложений по централизации (специализации) функций (полномочий) органов местного самоуправления муниципальных образований автономного округ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токолы Совета при Губернаторе автономного округа по развитию местного самоуправления в автономном округ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ноября 2019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государственной гражданской службы и кадровой политики автономного округа, Департамент внутренней политики автономного округа, Департамент финансов  автономного округа, органы местного самоуправления муниципальных образований автономного округ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методических рекомендаций по формированию организационных структур органов государственной власти автономного округа, исполнительно распорядительных и представительных органов городских округов и муниципальных районов автономного округа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первого заместителя Губернатора автономн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сентября 2019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осударственной гражданской службы и кадровой политики автономного округа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нансов автономного округ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муниципальных образований автономн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расходных обязательств муниципальных образований автономного округа на соответствие полномочиям органов местного самоуправления муниципальных образований автономного округа по решению вопросов местного значен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 Комиссии по бюджетным проектировкам на очередной финансовый год и плановый пери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 1сентябр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019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партамент финансов автономного округа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.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работка проекта Концепции повышения эффективности бюджетных расходов в 2020-2024 годах в Ханты-Мансийском автономном округе – Югре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ряжение Правительства автономного округ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 1 января 2020 год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финансов автономного округа,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ные органы государственной власти автономного округ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orient="landscape" w:w="16838" w:h="11906"/>
      <w:pgMar w:left="1134" w:right="1418" w:gutter="0" w:header="720" w:top="1559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39:00Z</dcterms:created>
  <dc:creator>KulikovaES</dc:creator>
  <dc:description/>
  <cp:keywords/>
  <dc:language>en-US</dc:language>
  <cp:lastModifiedBy>Бембель Светлана Владимировна</cp:lastModifiedBy>
  <cp:lastPrinted>2019-05-16T16:06:00Z</cp:lastPrinted>
  <dcterms:modified xsi:type="dcterms:W3CDTF">2019-05-20T07:06:00Z</dcterms:modified>
  <cp:revision>6</cp:revision>
  <dc:subject/>
  <dc:title>ПРАВИТЕЛЬСТВО</dc:title>
</cp:coreProperties>
</file>